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rPr>
      </w:pPr>
      <w:r>
        <w:rPr>
          <w:rFonts w:cs="Arial" w:ascii="Arial" w:hAnsi="Arial"/>
        </w:rPr>
        <w:t>TEXTO:</w:t>
      </w:r>
    </w:p>
    <w:p>
      <w:pPr>
        <w:pStyle w:val="Normal"/>
        <w:ind w:firstLine="70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rPr>
      </w:pPr>
      <w:r>
        <w:rPr>
          <w:rFonts w:cs="Arial" w:ascii="Arial" w:hAnsi="Arial"/>
          <w:i/>
        </w:rPr>
        <w:t>Usted se cree una persona libre, pero, de hecho, más de la mitad de sus actos a lo largo del día son simples acciones y reacciones mecánicas, que realiza con la conciencia manipulada a distancia. Cualquier conductor ha pasado por esta experiencia. Durante un largo viaje en coche uno puede conducir muchos kilómetros desde el subconsciente. De pronto, como si despertara de un sueño y volviera a la realidad, el conductor cae en la cuenta de que está a punto de llegar a su destino sin haber reparado en algunas ciudades que ha dejado atrás. Pese a esta falta de conciencia el conductor ha cumplido con todas las normas de circulación. Ha puesto el intermitente al adelantar, ha respetado la línea continua, ha guardado las distancias, no ha sobrepasado el límite de velocidad. Realmente ha conducido ejerciendo él mismo de piloto automático, mientras su cerebro estaba en otra parte, ajeno al paisaje que atravesaba. Tal vez había percibido que una abubilla levantaba el vuelo desde un sembrado o que había un perro aplastado en medio de la carretera. Esta experiencia puede aplicarse a todos los aspectos de la conducta humana. Suena el despertador, el ciudadano salta de la cama, se ducha, se afeita o se maquilla, desayuna café con leche y media tostada, sube al coche, se mete en el atasco, llega a la oficina, sonríe al jefe, saluda a los compañeros, revisa los papeles, habla docenas de veces por el móvil, almuerza el plato del día, hay más papeles en el despacho, termina la jornada, cierra el ordenador, se mete en el atasco, el portal, el llavín, la casa, la mujer, el marido, los hijos, la noche, la cena, la televisión, la cama. Y así un año y otro año cumpliendo siempre las reglas con palabras y gestos repetidos frente al vuelo de una abubilla o a la visión de un perro despanzurrado convertidos en el gran acontecimiento de la vida. Un zombi no es exactamente un muerto viviente sino un ser cuya voluntad está poseída por otro. Robot es una palabra checa que significa esclavo. Alguien que es dueño de nuestros actos va tirando de los hilos hasta que de pronto un día uno se encuentra al final del trayecto sin darse cuenta de que ha vivido. Me pregunto en qué parte secreta del cuerpo tenemos la batería.</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Nos encontramos ante un texto periodístico de opinión, en concreto del periódico </w:t>
      </w:r>
      <w:r>
        <w:rPr>
          <w:rFonts w:cs="Arial" w:ascii="Arial" w:hAnsi="Arial"/>
          <w:i/>
        </w:rPr>
        <w:t>El País</w:t>
      </w:r>
      <w:r>
        <w:rPr>
          <w:rFonts w:cs="Arial" w:ascii="Arial" w:hAnsi="Arial"/>
        </w:rPr>
        <w:t>, escrito por Manuel Vicent, columnista y novelista de renombr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l tema que nos expone se centra en la libertad, aquella tan ansiada por los jóvenes, aunque más bien en la ausencia de ella y en nuestro vivir mecanizado. Y es cierto, puesto que si nos detenemos a reflexionar sobre ello, gran parte de las acciones que realizamos a lo largo del día forman parte de nuestra rutina y las llevamos a cabo sin apenas percatarnos, e incluso puede que al final del día no recordemos si hemos hecho esta o aquella cosa, os si hemos dejado el objeto utilizado en este o aquel lugar.</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Me parece un texto asombroso, de gran interés y curiosidad, ya que nos incumbe a todos los seres humanos, pues es difícil que alguien piense todo lo que hace: cada paso que damos, cada cucharada al comer, las numeras veces que cepillamos nuestro pelo o el simple hecho de vestirnos… Son acciones que hemos realizado miles de veces y nuestro cerebro ya conoce, por lo que no necesita analizar esta información. Somos como marionetas (”alguien que es dueño de nuestros actos va tirando de los hilos”) y no aprovechamos todas las maravillas que hay  a nuestro alrededor, no reparemos casi nunca en el jardín que da a nuestro balcón, en el río que baña nuestra ciudad o en los ancestrales muros de nuestros monumentos; y no lo hacemos porque sabemos que está ahí, que todo está en el mismo lugar y estará, pero ¿acaso nosotros también estaremos siempre? No, no estaremos. Y por ello deberíamos valorar más aquello que consideramos pequeñas cosa y quitarle importancia a otras que creemos que la  tienen y en verdad no merecen la preocupación.</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Debemos ir, pero sabiendo a dónde vamos. Estoy de acuerdo en que gran parte de nuestras acciones estamos prácticamente obligados a realizarlas si queremos seguir adelante, pero eso no quita que en nuestro tiempo libre nos evadamos, probemos experiencias nuevas, pues sólo tenemos constancia de que vida como esta hay una y una buena forma de agradecerlo sería disfrutando de las innumerables bellezas que ésta nos bri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15:00Z</dcterms:created>
  <dc:creator>usuario</dc:creator>
  <dc:description/>
  <cp:keywords/>
  <dc:language>en-US</dc:language>
  <cp:lastModifiedBy>usuario</cp:lastModifiedBy>
  <dcterms:modified xsi:type="dcterms:W3CDTF">2010-04-15T05:34:00Z</dcterms:modified>
  <cp:revision>3</cp:revision>
  <dc:subject/>
  <dc:title/>
</cp:coreProperties>
</file>